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2.04.2014 № 900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29 апреля 2014 года в 16 часов 0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29 апреля 2014 года в 15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4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в ГРКЦ    ГУ Банка России по Архангельской области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 xml:space="preserve">: перечисляется задаток для участия в аукционе </w:t>
      </w:r>
      <w:r>
        <w:rPr>
          <w:b/>
          <w:sz w:val="24"/>
          <w:szCs w:val="24"/>
        </w:rPr>
        <w:t xml:space="preserve">29 апреля 2014 года в 16 часов 00 минут </w:t>
      </w:r>
      <w:r>
        <w:rPr>
          <w:sz w:val="24"/>
          <w:szCs w:val="24"/>
        </w:rPr>
        <w:t>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4 апрел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4 апреля 2014 года в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4 апреля 2014 года в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4 апреля 2014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29 апреля 2014 год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рганизатор аукциона вправе отказаться от проведения аукциона до </w:t>
      </w:r>
      <w:r>
        <w:rPr>
          <w:b/>
          <w:sz w:val="24"/>
          <w:szCs w:val="24"/>
        </w:rPr>
        <w:t>18 апрел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tabs>
          <w:tab w:val="clear" w:pos="708"/>
          <w:tab w:val="left" w:pos="696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ронина д.29 корп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ые помещения, номера на поэтажном плане 7, 8, 9, расположены на первом этаже </w:t>
            </w:r>
            <w:r>
              <w:rPr>
                <w:sz w:val="22"/>
              </w:rPr>
              <w:t xml:space="preserve">в  </w:t>
            </w:r>
            <w:r>
              <w:rPr>
                <w:sz w:val="22"/>
                <w:szCs w:val="22"/>
              </w:rPr>
              <w:t xml:space="preserve"> двухэтажном здании бытового обслуживания населения, 1980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оклеены обоям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- линолеум,  потолки побелка, оконный проем-  деревянный, окрашен, двери – филенчатые. Имеется отопление, водопровод, канализация, электроосвещени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 кв.м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мастерскую по ремонту электроинструмента и бытовых электроприборов.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11 месяцев с момента подписания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ые помещения первого этажа, номера на поэтажном плане 7, 8, 9, общей площадью 17,1 кв.м по адресу: г.Архангельск Территориальный округ Варавино-Фактория, ул.Воронина д.29 корп.2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9 400,00 рублей 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1 88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470,0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16:00Z</dcterms:created>
  <dc:creator>FeklistovAN</dc:creator>
  <dc:description/>
  <cp:keywords/>
  <dc:language>en-US</dc:language>
  <cp:lastModifiedBy>Мария Сергеевна Пасторина</cp:lastModifiedBy>
  <cp:lastPrinted>2014-03-27T13:10:00Z</cp:lastPrinted>
  <dcterms:modified xsi:type="dcterms:W3CDTF">2014-04-03T12:26:00Z</dcterms:modified>
  <cp:revision>7</cp:revision>
  <dc:subject/>
  <dc:title>                                                                                     </dc:title>
</cp:coreProperties>
</file>